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40"/>
        <w:ind w:left="4967" w:hanging="6"/>
        <w:jc w:val="right"/>
        <w:rPr>
          <w:rFonts w:cs="Calibri"/>
          <w:i/>
          <w:i/>
        </w:rPr>
      </w:pPr>
      <w:r>
        <w:rPr>
          <w:rFonts w:cs="Calibri"/>
          <w:i/>
        </w:rPr>
        <w:t>Załącznik do KARTY OCENY ZAŁOŻEŃ PROJEKTU INFORMATYCZNEGO NR P445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47"/>
        <w:gridCol w:w="1730"/>
        <w:gridCol w:w="7626"/>
        <w:gridCol w:w="1843"/>
        <w:gridCol w:w="2380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Opis założeń projektu informatycznego pn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„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Digitalizacja i opracowanie zbiorów Muzeum Powstania Warszawskiego oraz ich upowszechnianie poprzez zaawansowaną, wielofunkcyjną internetową platformę cyfrow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”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nioskodawca: Minister Kultury i Dziedzictwa Narodowego, beneficjent: Muzeum Powstania Warszawskiego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1. Cele i korzyści wynikające z projektu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ie wykazano wskaźników jakościowych, które pozwolą na właściwą ocenę efektów projektu, w szczególności, które np. potwierdzą wysoką jakość kopii cyfrowych realizowanych w ramach procesu digitalizacji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zystkie wskaźniki projektu, które powinny być określone przed rozpoczęciem realizacji projektu, ponieważ stanowią istotny punkt odniesienia dla weryfikacji osiągnięcia założonych celów (zakresu rzeczowego) projektu niezależni od źródła finansowani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alog wskaźników określonych przez instytucję, która zarządza głównym źródłem finansowania jest katalogiem dodatkowym, w przypadku ubiegania się o środki finansowe tego źródła finansowania – katalogiem dodatkowym i obligatoryj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korektę opisu założe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 I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 Udostępnione informacje sektora publicznego i zdigitalizowane zasoby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zweryfikować szacowaną liczbę obiektów dla pozycji „Zdigitalizowane - 3.850 materiałów ze zbiorów audiowizualnych Muzeum.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wyjaśnienie lub korektę opisu założe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cs="Calibri"/>
          <w:i/>
          <w:i/>
        </w:rPr>
      </w:pPr>
      <w:r>
        <w:rPr>
          <w:rFonts w:cs="Calibri"/>
          <w:i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09:00Z</dcterms:created>
  <dc:creator>Administrator</dc:creator>
  <dc:description/>
  <cp:keywords/>
  <dc:language>en-US</dc:language>
  <cp:lastModifiedBy>Zwara Wioletta</cp:lastModifiedBy>
  <cp:lastPrinted>2025-04-09T14:30:00Z</cp:lastPrinted>
  <dcterms:modified xsi:type="dcterms:W3CDTF">2025-04-09T12:31:00Z</dcterms:modified>
  <cp:revision>16</cp:revision>
  <dc:subject/>
  <dc:title>NOTATKA ZE SPOTKANIA</dc:title>
</cp:coreProperties>
</file>